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Materiały źródłowe</w:t>
        <w:b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emat lekcji: Wzór obywatela, cz. I</w:t>
      </w:r>
    </w:p>
    <w:p>
      <w:pPr>
        <w:pStyle w:val="Normal"/>
        <w:spacing w:lineRule="auto" w:line="240"/>
        <w:jc w:val="both"/>
        <w:rPr/>
      </w:pPr>
      <w:r>
        <w:rPr/>
        <w:t xml:space="preserve">Cytaty zamieszczone poniżej to fragmenty tekstów wykorzystanych w prezentacji, komentarzach do prezentacji i zadaniach. Zebranie ich w jednym miejscu ułatwi przygotowanie się do lekcji i/lub powtórzenie materiału zarówno nauczycielowi, jak i uczniowi. Umożliwi też nauczycielowi podjęcie decyzji, z którymi tekstami uczniowie powinni zapoznać się w całości lub w dłuższych fragmentach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Cs/>
        </w:rPr>
        <w:t>„</w:t>
      </w:r>
      <w:r>
        <w:rPr>
          <w:bCs/>
        </w:rPr>
        <w:t>Każdy tyle dłużen jest swojej Ojczyznie, na ile go stać przy jego zdolnościach i siłach. Za ostatniego taki ma być uważanym, który jej jakimkolwiek upominkiem nie poczci i nie wspomoże”.</w:t>
      </w:r>
      <w:r>
        <w:rPr>
          <w:b/>
        </w:rPr>
        <w:br/>
        <w:br/>
        <w:t xml:space="preserve">Jana Długosza Kanonika Krakowskiego Dziejów Polskich Ksiąg Dwanaście w przekładzie </w:t>
        <w:br/>
        <w:t xml:space="preserve">K. Mecherzyńskiego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hyperlink r:id="rId2">
        <w:r>
          <w:rPr>
            <w:rStyle w:val="InternetLink"/>
            <w:b/>
          </w:rPr>
          <w:t>http://www.pbi.edu.pl/site.php?s=YmExMjg3ZjcwOTY4&amp;tyt=&amp;aut=D%C5%82ugosz&amp;x=32&amp;y=12</w:t>
        </w:r>
      </w:hyperlink>
      <w:r>
        <w:rPr>
          <w:b/>
        </w:rPr>
        <w:t xml:space="preserve">  </w:t>
      </w:r>
      <w:r>
        <w:rPr/>
        <w:t>[dostęp 09.04.2013]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>Nie masz, i po drugi raz nie masz wątpliwości,</w:t>
        <w:br/>
        <w:t>Żeby cnota miała być kiedy bez zazdrości:</w:t>
        <w:br/>
        <w:t>Jako cień nieodstępny ciała naszladuje,</w:t>
        <w:br/>
        <w:t>Tak za cnotą w też tropy zazdrość postępuje.</w:t>
      </w:r>
    </w:p>
    <w:p>
      <w:pPr>
        <w:pStyle w:val="Normal"/>
        <w:spacing w:lineRule="auto" w:line="240"/>
        <w:ind w:left="708" w:hanging="0"/>
        <w:rPr>
          <w:rFonts w:cs="Tahoma"/>
          <w:color w:val="000000"/>
        </w:rPr>
      </w:pPr>
      <w:r>
        <w:rPr>
          <w:rFonts w:cs="Tahoma"/>
          <w:color w:val="000000"/>
        </w:rPr>
        <w:t>Nie może jej blasku znieść ani pojźrzeć w oczy,</w:t>
        <w:br/>
        <w:t>Boleje, że kto przed nią kiedy wysszej skoczy;</w:t>
        <w:br/>
        <w:t>A iż baczy po sobie, że sie wspinać prózno,</w:t>
        <w:br/>
        <w:t>Tego ludziom uwłóczy, w czym jest od nich rózno.</w:t>
      </w:r>
    </w:p>
    <w:p>
      <w:pPr>
        <w:pStyle w:val="Normal"/>
        <w:spacing w:lineRule="auto" w:line="240"/>
        <w:ind w:left="708" w:hanging="0"/>
        <w:rPr/>
      </w:pPr>
      <w:r>
        <w:rPr>
          <w:rFonts w:cs="Tahoma"/>
          <w:color w:val="000000"/>
        </w:rPr>
        <w:t>Ale człowiek, który swe Pospolitej Rzeczy</w:t>
        <w:br/>
        <w:t>Służby oddał, tej krzywdy nie ma mieć na pieczy;</w:t>
        <w:br/>
        <w:t>Dosyć na tym, kiedy praw, ani niesie wady;</w:t>
        <w:br/>
        <w:t>Niechaj drugi boleje, niech sie spuka jady.</w:t>
      </w:r>
    </w:p>
    <w:p>
      <w:pPr>
        <w:pStyle w:val="Normal"/>
        <w:spacing w:lineRule="auto" w:line="240"/>
        <w:ind w:left="708" w:hanging="0"/>
        <w:rPr>
          <w:rFonts w:cs="Tahoma"/>
          <w:color w:val="000000"/>
        </w:rPr>
      </w:pPr>
      <w:r>
        <w:rPr>
          <w:rFonts w:cs="Tahoma"/>
          <w:color w:val="000000"/>
        </w:rPr>
        <w:t>Cnota (tak jest bogata) nie może wziąć szkody</w:t>
        <w:br/>
        <w:t>Ani sie też ogląda na ludzkie nagrody;</w:t>
        <w:br/>
        <w:t>Sama ona nagrodą i płacą jest sobie</w:t>
        <w:br/>
        <w:t>I krom nabytych przypraw świetna w swej ozdobie.</w:t>
      </w:r>
    </w:p>
    <w:p>
      <w:pPr>
        <w:pStyle w:val="Normal"/>
        <w:spacing w:lineRule="auto" w:line="240"/>
        <w:ind w:left="708" w:hanging="0"/>
        <w:rPr>
          <w:rFonts w:cs="Tahoma"/>
          <w:b/>
          <w:b/>
          <w:color w:val="000000"/>
        </w:rPr>
      </w:pPr>
      <w:r>
        <w:rPr>
          <w:rFonts w:cs="Tahoma"/>
          <w:color w:val="000000"/>
        </w:rPr>
        <w:t>A jesli komu droga otwarta do nieba,</w:t>
        <w:br/>
        <w:t>Tym, co służą ojczyźnie. Wątpić nie potrzeba,</w:t>
        <w:br/>
        <w:t>Że co im zazdrość ujmie, Bóg nagradzać będzie,</w:t>
        <w:br/>
        <w:t>A cnota kiedykolwiek miejsce swe osiędzie".</w:t>
        <w:br/>
      </w:r>
      <w:r>
        <w:rPr>
          <w:rFonts w:cs="Tahoma"/>
          <w:b/>
          <w:color w:val="000000"/>
        </w:rPr>
        <w:br/>
        <w:t>Kochanowski J., Pieśń XII (Księgi wtóre)</w:t>
      </w:r>
    </w:p>
    <w:p>
      <w:pPr>
        <w:pStyle w:val="Normal"/>
        <w:spacing w:lineRule="auto" w:line="240"/>
        <w:ind w:left="708" w:hanging="0"/>
        <w:rPr>
          <w:rFonts w:cs="Tahoma"/>
          <w:color w:val="000000"/>
        </w:rPr>
      </w:pPr>
      <w:hyperlink r:id="rId3">
        <w:r>
          <w:rPr>
            <w:rStyle w:val="InternetLink"/>
            <w:b/>
          </w:rPr>
          <w:t>http://wolnelektury.pl/katalog/lektura/piesni-ksiegi-wtore-piesn-xii.html</w:t>
        </w:r>
      </w:hyperlink>
      <w:r>
        <w:rPr/>
        <w:t xml:space="preserve"> [dostęp 09.04.2013]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>Jest kto, co by wzgardziwszy te doczesne rzeczy</w:t>
        <w:br/>
        <w:t>Chciał ze mną dobrą tylko sławę mieć na pieczy,</w:t>
        <w:br/>
        <w:t>A starać sie, ponieważ musi zniszczeć ciało,</w:t>
        <w:br/>
        <w:t>Aby imię przynamniej po nas tu zostało?</w:t>
      </w:r>
    </w:p>
    <w:p>
      <w:pPr>
        <w:pStyle w:val="Normal"/>
        <w:spacing w:lineRule="auto" w:line="240"/>
        <w:ind w:left="708" w:hanging="0"/>
        <w:rPr/>
      </w:pPr>
      <w:r>
        <w:rPr>
          <w:rFonts w:cs="Tahoma"/>
          <w:color w:val="000000"/>
        </w:rPr>
        <w:t>I szkoda zwać człowiekiem, kto bydlęce żyje,</w:t>
        <w:br/>
        <w:t>Tkając, lejąc w się wszytko, póki zstawa szyje;</w:t>
        <w:br/>
        <w:t>Nie chciał nas Bóg położyć równo z bestyjami:</w:t>
        <w:br/>
        <w:t>Dał nam rozum, dał mowę, a nikomu z nami.</w:t>
      </w:r>
    </w:p>
    <w:p>
      <w:pPr>
        <w:pStyle w:val="Normal"/>
        <w:spacing w:lineRule="auto" w:line="240"/>
        <w:ind w:left="708" w:hanging="0"/>
        <w:rPr/>
      </w:pPr>
      <w:r>
        <w:rPr>
          <w:rFonts w:cs="Tahoma"/>
          <w:color w:val="000000"/>
        </w:rPr>
        <w:t>Przeto chciejmy wziąć przed się myśli godne siebie,</w:t>
        <w:br/>
        <w:t>Myśli ważne na ziemi, myśli ważne w niebie;</w:t>
        <w:br/>
        <w:t>Służmy poczciwej sławie, a jako kto może,</w:t>
        <w:br/>
        <w:t>Niech ku pożytku dobra spólnego pomoże.</w:t>
      </w:r>
    </w:p>
    <w:p>
      <w:pPr>
        <w:pStyle w:val="Normal"/>
        <w:spacing w:lineRule="auto" w:line="240"/>
        <w:ind w:left="708" w:hanging="0"/>
        <w:rPr/>
      </w:pPr>
      <w:r>
        <w:rPr>
          <w:rFonts w:cs="Tahoma"/>
          <w:color w:val="000000"/>
        </w:rPr>
        <w:t>Komu dowcipu równo z wymową dostaje,</w:t>
        <w:br/>
        <w:t>Niech szczepi miedzy ludźmi dobre obyczaje;</w:t>
        <w:br/>
        <w:t>Niechaj czyni porządek, rozterkom zabiega,</w:t>
        <w:br/>
        <w:t>Praw ojczystych i pięknej swobody przestrzega.</w:t>
      </w:r>
    </w:p>
    <w:p>
      <w:pPr>
        <w:pStyle w:val="Normal"/>
        <w:spacing w:lineRule="auto" w:line="240"/>
        <w:ind w:left="708" w:hanging="0"/>
        <w:rPr/>
      </w:pPr>
      <w:r>
        <w:rPr>
          <w:rFonts w:cs="Tahoma"/>
          <w:color w:val="000000"/>
        </w:rPr>
        <w:t>A ty, coć Bóg dał siłę i serce po temu,</w:t>
        <w:br/>
        <w:t>Uderz sie z poganinem, jako słusze cnemu;</w:t>
        <w:br/>
        <w:t>Prostak to, który wojsko z wielkości szacuje:</w:t>
        <w:br/>
        <w:t>Zwycięstwo liczby nie chce, męstwa potrzebuje.</w:t>
      </w:r>
    </w:p>
    <w:p>
      <w:pPr>
        <w:pStyle w:val="Normal"/>
        <w:spacing w:lineRule="auto" w:line="240"/>
        <w:ind w:left="708" w:hanging="0"/>
        <w:rPr>
          <w:rFonts w:cs="Tahoma"/>
          <w:b/>
          <w:b/>
          <w:color w:val="000000"/>
        </w:rPr>
      </w:pPr>
      <w:r>
        <w:rPr>
          <w:rFonts w:cs="Tahoma"/>
          <w:color w:val="000000"/>
        </w:rPr>
        <w:t>Śmiałemu wszędy równo, a o wolność miłą</w:t>
        <w:br/>
        <w:t>Godzi sie oprzeć by więc i ostatnią siłą;</w:t>
        <w:br/>
        <w:t>Nie przegra, kto frymarczy na sławę żywotem,</w:t>
        <w:br/>
        <w:t>Azaby go lepiej dał w cieniu darmo potem?”</w:t>
        <w:br/>
        <w:br/>
      </w:r>
      <w:r>
        <w:rPr>
          <w:rFonts w:cs="Tahoma"/>
          <w:b/>
          <w:color w:val="000000"/>
        </w:rPr>
        <w:t>Kochanowski J., Pieśń XIX (Księgi wtóre)</w:t>
        <w:br/>
      </w:r>
      <w:hyperlink r:id="rId4">
        <w:r>
          <w:rPr>
            <w:rStyle w:val="InternetLink"/>
            <w:b/>
          </w:rPr>
          <w:t>http://wolnelektury.pl/katalog/lektura/piesni-ksiegi-wtore-piesn-xix.html</w:t>
        </w:r>
      </w:hyperlink>
      <w:r>
        <w:rPr/>
        <w:t xml:space="preserve"> [dostęp 09.04.2013]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„</w:t>
      </w:r>
      <w:r>
        <w:rPr/>
        <w:t>Wieczna sromota i nienagrodzona</w:t>
        <w:br/>
        <w:t>Szkoda, Polaku: ziemia spustoszona</w:t>
        <w:br/>
        <w:t>Podolska leży, a pohaniec sprosny,</w:t>
        <w:br/>
        <w:t>Nad Niestrem siedząc, dzieli łup żałosny.</w:t>
        <w:br/>
        <w:br/>
        <w:t>Niewierny Turczyn psy zapuścił swoje,</w:t>
        <w:br/>
        <w:t>Którzy zagnali piękne łanie twoje</w:t>
        <w:br/>
        <w:t>Z dziećmi pospołu a nie masz nadzieje,</w:t>
        <w:br/>
        <w:t>By kiedy miały nawiedzić swe knieje.</w:t>
      </w:r>
    </w:p>
    <w:p>
      <w:pPr>
        <w:pStyle w:val="Normal"/>
        <w:spacing w:lineRule="auto" w:line="240"/>
        <w:ind w:left="708" w:hanging="0"/>
        <w:rPr/>
      </w:pPr>
      <w:r>
        <w:rPr/>
        <w:t>Jedny za Dunaj Turkom zaprzedano,</w:t>
        <w:br/>
        <w:t>Drugie do hordy dalekiej zagnano;</w:t>
        <w:br/>
        <w:t>Córy szlacheckie (żal sie mocny Boże!)</w:t>
        <w:br/>
        <w:t>Psom bisurmańskim brzydkie ścielą łoże.</w:t>
      </w:r>
    </w:p>
    <w:p>
      <w:pPr>
        <w:pStyle w:val="Normal"/>
        <w:spacing w:lineRule="auto" w:line="240"/>
        <w:ind w:left="708" w:hanging="0"/>
        <w:rPr/>
      </w:pPr>
      <w:r>
        <w:rPr/>
        <w:t>Zbójce, niestety, zbójce nas wojują,</w:t>
        <w:br/>
        <w:t>Którzy ani miast, ani wsi budują;</w:t>
        <w:br/>
        <w:t>Pod kotarzami tylko w polach siedzą,</w:t>
        <w:br/>
        <w:t>A nas nierządne, ach, nierządne, jedzą!</w:t>
      </w:r>
    </w:p>
    <w:p>
      <w:pPr>
        <w:pStyle w:val="Normal"/>
        <w:spacing w:lineRule="auto" w:line="240"/>
        <w:ind w:left="708" w:hanging="0"/>
        <w:rPr/>
      </w:pPr>
      <w:r>
        <w:rPr/>
        <w:t>Tak odbieżałe stado więc drapają</w:t>
        <w:br/>
        <w:t>Rozbójce wilcy, gdy po woli mają,</w:t>
        <w:br/>
        <w:t>Że ani pasterz nad owcami chodzi,</w:t>
        <w:br/>
        <w:t>Ani ostrożnych psów za sobą wodzi.</w:t>
      </w:r>
    </w:p>
    <w:p>
      <w:pPr>
        <w:pStyle w:val="Normal"/>
        <w:spacing w:lineRule="auto" w:line="240"/>
        <w:ind w:left="708" w:hanging="0"/>
        <w:rPr/>
      </w:pPr>
      <w:r>
        <w:rPr/>
        <w:t>Jakiego serca Turkowi dodamy,</w:t>
        <w:br/>
        <w:t>Jesli tak lekkim ludziom nie zdołamy?</w:t>
        <w:br/>
        <w:t>Ledwieć nam i tak króla nie podawa;</w:t>
        <w:br/>
        <w:t>Kto sie przypatrzy, mała nie dostawa.</w:t>
      </w:r>
    </w:p>
    <w:p>
      <w:pPr>
        <w:pStyle w:val="Normal"/>
        <w:spacing w:lineRule="auto" w:line="240"/>
        <w:ind w:left="708" w:hanging="0"/>
        <w:rPr/>
      </w:pPr>
      <w:r>
        <w:rPr/>
        <w:t>Zetrzy sen z oczu a czuj w czas o sobie,</w:t>
        <w:br/>
        <w:t>Cny Lachu! Kto wie, jemu czyli tobie</w:t>
        <w:br/>
        <w:t>Szczęście chce służyć? A dokąd wyroku</w:t>
        <w:br/>
        <w:t>Mars nie uczyni, nie ustępuj kroku.</w:t>
      </w:r>
    </w:p>
    <w:p>
      <w:pPr>
        <w:pStyle w:val="Normal"/>
        <w:spacing w:lineRule="auto" w:line="240"/>
        <w:ind w:left="708" w:hanging="0"/>
        <w:rPr/>
      </w:pPr>
      <w:r>
        <w:rPr/>
        <w:t>A teraz k temu obróć myśli swoje</w:t>
        <w:br/>
        <w:t>Jakobyć szkody nieprzyjaciel twoje</w:t>
        <w:br/>
        <w:t>Krwią swą nagrodził i omył tę zmazę,</w:t>
        <w:br/>
        <w:t>Której dziś niesiesz prze swej ziemie skazę.</w:t>
      </w:r>
    </w:p>
    <w:p>
      <w:pPr>
        <w:pStyle w:val="Normal"/>
        <w:spacing w:lineRule="auto" w:line="240"/>
        <w:ind w:left="708" w:hanging="0"/>
        <w:rPr/>
      </w:pPr>
      <w:r>
        <w:rPr/>
        <w:t>Wsiadamy? Czy nas półmiski trzymają?</w:t>
        <w:br/>
        <w:t>Biedne półmiski, czego te czekają?</w:t>
        <w:br/>
        <w:t>To pan, i jadać na śrebrze godniejszy,</w:t>
        <w:br/>
        <w:t>Komu żelazny Mars będzie chętniejszy.</w:t>
      </w:r>
    </w:p>
    <w:p>
      <w:pPr>
        <w:pStyle w:val="Normal"/>
        <w:spacing w:lineRule="auto" w:line="240"/>
        <w:ind w:left="708" w:hanging="0"/>
        <w:rPr/>
      </w:pPr>
      <w:r>
        <w:rPr/>
        <w:t>Skujmy talerze na talery, skujmy,</w:t>
        <w:br/>
        <w:t>A żołnierzowi pieniądze gotujmy.</w:t>
        <w:br/>
        <w:t>Inszy to darmo po drogach miotali,</w:t>
        <w:br/>
        <w:t>A my nie damy, bychmy w cale trwali?</w:t>
      </w:r>
    </w:p>
    <w:p>
      <w:pPr>
        <w:pStyle w:val="Normal"/>
        <w:spacing w:lineRule="auto" w:line="240"/>
        <w:ind w:left="708" w:hanging="0"/>
        <w:rPr/>
      </w:pPr>
      <w:r>
        <w:rPr/>
        <w:t>Dajmy, a naprzód dajmy! Sami siebie</w:t>
        <w:br/>
        <w:t>Ku gwałtowniejszej chowajmy potrzebie.</w:t>
        <w:br/>
        <w:t>Tarczej niż piersi pierwej nastawiają,</w:t>
        <w:br/>
        <w:t>Pozno puklerza przebici macają.</w:t>
      </w:r>
    </w:p>
    <w:p>
      <w:pPr>
        <w:pStyle w:val="Normal"/>
        <w:spacing w:lineRule="auto" w:line="240"/>
        <w:ind w:left="708" w:hanging="0"/>
        <w:rPr/>
      </w:pPr>
      <w:r>
        <w:rPr/>
        <w:t>Cieszy mię ten rym: «Polak mądr po szkodzie»;</w:t>
        <w:br/>
        <w:t>Lecz jesli prawda i z tego nas zbodzie,</w:t>
        <w:br/>
        <w:t>Nową przypowieść Polak sobie kupi,</w:t>
        <w:br/>
        <w:t>Że i przed szkodą, i po szkodzie głupi”.</w:t>
      </w:r>
    </w:p>
    <w:p>
      <w:pPr>
        <w:pStyle w:val="Normal"/>
        <w:spacing w:lineRule="auto" w:line="240"/>
        <w:ind w:left="708" w:hanging="0"/>
        <w:rPr/>
      </w:pPr>
      <w:r>
        <w:rPr>
          <w:rFonts w:cs="Tahoma"/>
          <w:b/>
          <w:color w:val="000000"/>
        </w:rPr>
        <w:t>Kochanowski J., Pieśń V (Księgi wtóre)</w:t>
        <w:br/>
      </w:r>
      <w:hyperlink r:id="rId5">
        <w:r>
          <w:rPr>
            <w:rStyle w:val="InternetLink"/>
            <w:b/>
          </w:rPr>
          <w:t>http://wolnelektury.pl/katalog/lektura/piesni-ksiegi-wtore-piesn-v.html</w:t>
        </w:r>
      </w:hyperlink>
      <w:r>
        <w:rPr>
          <w:b/>
        </w:rPr>
        <w:t xml:space="preserve"> </w:t>
      </w:r>
      <w:r>
        <w:rPr/>
        <w:t>[dostęp 09.04.2013]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„</w:t>
      </w:r>
      <w:r>
        <w:rPr/>
        <w:t>Wieleć mamy swobód w tej naszej koronie</w:t>
        <w:br/>
        <w:t>Cóż gdy się nie staramy i nie dbamy o nie</w:t>
        <w:br/>
        <w:t>Przeważa prywatnych pożytków chciwości</w:t>
        <w:br/>
        <w:t>Bardziej dbamy o włości, a nie o wolności</w:t>
        <w:br/>
        <w:t>Słobody niż swobody głowę nam mozolą</w:t>
        <w:br/>
        <w:t>Niż złotą wolność bardziej złoto wolą."</w:t>
      </w:r>
    </w:p>
    <w:p>
      <w:pPr>
        <w:pStyle w:val="Normal"/>
        <w:spacing w:lineRule="auto" w:line="240"/>
        <w:ind w:left="708" w:hanging="0"/>
        <w:rPr/>
      </w:pPr>
      <w:r>
        <w:rPr>
          <w:b/>
          <w:color w:val="000000"/>
        </w:rPr>
        <w:t>Kochowski W., O wolności polskiej, [w:] Kochowski W., Utwory poetyckie – wybór, Biblioteka Narodowa I 92, Zakład Narodowy im. Ossolińskich, Wrocław 1991</w:t>
        <w:b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„</w:t>
      </w:r>
      <w:r>
        <w:rPr/>
        <w:t>Grunt wszystkiego poczciwość, pobożność i z cnotą.</w:t>
        <w:br/>
        <w:t>Padnie taka budowla, gdzie grunt nie jest stały.</w:t>
        <w:br/>
        <w:t>Chcemy nasz stan, stan kraju, ustanowić trwały,</w:t>
        <w:br/>
        <w:t>Odmieńmy obyczaje, a jąwszy się pracy,</w:t>
        <w:br/>
        <w:t>Niech będą dobrzy, będą szczęśliwi Polacy”.</w:t>
      </w:r>
    </w:p>
    <w:p>
      <w:pPr>
        <w:pStyle w:val="Normal"/>
        <w:spacing w:lineRule="auto" w:line="240"/>
        <w:ind w:left="708" w:hanging="0"/>
        <w:rPr>
          <w:rFonts w:cs="Tahoma"/>
          <w:color w:val="000000"/>
        </w:rPr>
      </w:pPr>
      <w:r>
        <w:rPr>
          <w:rFonts w:cs="Tahoma"/>
          <w:b/>
          <w:bCs/>
          <w:color w:val="000000"/>
        </w:rPr>
        <w:t xml:space="preserve">Krasicki I., Złość ukryta i jawna (fragment satyry), </w:t>
      </w:r>
      <w:hyperlink r:id="rId6">
        <w:r>
          <w:rPr>
            <w:rStyle w:val="InternetLink"/>
            <w:b/>
          </w:rPr>
          <w:t>http://wolnelektury.pl/katalog/lektura/satyry-czesc-pierwsza-zlosc-ukryta-i-jawna.html</w:t>
        </w:r>
      </w:hyperlink>
      <w:r>
        <w:rPr/>
        <w:t xml:space="preserve"> [dostęp 09.04.2013]</w:t>
      </w:r>
      <w:r>
        <w:rPr>
          <w:rFonts w:cs="Tahoma"/>
          <w:color w:val="000000"/>
        </w:rPr>
        <w:br/>
      </w:r>
    </w:p>
    <w:p>
      <w:pPr>
        <w:pStyle w:val="Normal"/>
        <w:numPr>
          <w:ilvl w:val="0"/>
          <w:numId w:val="2"/>
        </w:numPr>
        <w:spacing w:lineRule="auto" w:line="240"/>
        <w:rPr>
          <w:rFonts w:cs="Tahoma"/>
          <w:color w:val="000000"/>
        </w:rPr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>Gdzieżeś, cnoto? gdzieś, prawdo? gdzieście się podziały?</w:t>
        <w:br/>
        <w:t>Tuście niegdyś najmilsze przytulenie miały.</w:t>
        <w:br/>
        <w:t>Czciły was dobre nasze ojcy i pradziady,</w:t>
        <w:br/>
        <w:t xml:space="preserve">A synowie, co w bite wstąpać mieli ślady, </w:t>
        <w:br/>
        <w:t>Szydząc z świętej poczciwych swych przodków prostoty,</w:t>
        <w:br/>
        <w:t>Za blask czczego poloruzamienili cnoty”.</w:t>
      </w:r>
    </w:p>
    <w:p>
      <w:pPr>
        <w:pStyle w:val="Normal"/>
        <w:spacing w:lineRule="auto" w:line="240"/>
        <w:ind w:left="708" w:hanging="0"/>
        <w:rPr>
          <w:rFonts w:cs="Tahoma"/>
          <w:color w:val="000000"/>
        </w:rPr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>Grozi burza, grzmi niebo; okręt nie zatonie.</w:t>
        <w:br/>
        <w:t>Majtki zgodne z żeglarzem, gdy staną w obronie;</w:t>
        <w:br/>
        <w:t>A choć bezpieczniej okręt opuścić i płynąć,</w:t>
        <w:br/>
        <w:t>Poczciwej być w okręcie, ocalić lub zginąć”.</w:t>
        <w:br/>
        <w:br/>
      </w:r>
      <w:r>
        <w:rPr>
          <w:rFonts w:cs="Tahoma"/>
          <w:b/>
          <w:bCs/>
          <w:color w:val="000000"/>
        </w:rPr>
        <w:t xml:space="preserve">Krasicki I., Świat zepsuty (dwa fragmenty satyry), </w:t>
      </w:r>
      <w:hyperlink r:id="rId7">
        <w:r>
          <w:rPr>
            <w:rStyle w:val="InternetLink"/>
            <w:b/>
          </w:rPr>
          <w:t>http://wolnelektury.pl/katalog/lektura/satyry-czesc-pierwsza-swiat-zepsuty.html</w:t>
        </w:r>
      </w:hyperlink>
      <w:r>
        <w:rPr/>
        <w:t xml:space="preserve"> [dostęp 09.04.2013]</w:t>
      </w:r>
      <w:r>
        <w:rPr>
          <w:rFonts w:cs="Tahoma"/>
          <w:color w:val="000000"/>
        </w:rPr>
        <w:b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>Nic dziwnego</w:t>
        <w:br/>
        <w:t>że nie jest oblubienicą</w:t>
        <w:br/>
        <w:t>prawdziwych mężczyzn</w:t>
        <w:br/>
        <w:br/>
        <w:t>generałów</w:t>
        <w:br/>
        <w:t>atletów władzy</w:t>
        <w:br/>
        <w:t>despotów</w:t>
        <w:br/>
        <w:br/>
        <w:t>przez wieki idzie za nimi</w:t>
        <w:br/>
        <w:t>ta płaczliwa stara panna</w:t>
        <w:br/>
        <w:t>w okropnym kapeluszu Armii Zbawienia</w:t>
        <w:br/>
        <w:t xml:space="preserve">napomina” </w:t>
      </w:r>
    </w:p>
    <w:p>
      <w:pPr>
        <w:pStyle w:val="Normal"/>
        <w:spacing w:lineRule="auto" w:line="240"/>
        <w:ind w:left="708" w:hanging="0"/>
        <w:rPr>
          <w:rFonts w:cs="Tahoma"/>
          <w:color w:val="000000"/>
        </w:rPr>
      </w:pPr>
      <w:r>
        <w:rPr>
          <w:rFonts w:cs="Tahoma"/>
          <w:b/>
          <w:color w:val="000000"/>
        </w:rPr>
        <w:t xml:space="preserve">Herbert Z., Pan Cogito o cnocie (fragment wiersza), [w:] </w:t>
      </w:r>
      <w:r>
        <w:rPr>
          <w:b/>
        </w:rPr>
        <w:t>Herbert Z, 89 wierszy, Wydawnictwo a5, Kraków 1998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 xml:space="preserve">(…) ta zrzędząca, bezzębna stara panna, jaką jest cnota, była za innych czasów, np. u Greków, Rzymian czy w okresie rozkwitu średniowiecza, istotą pełną wdzięku, powabu i czaru”. </w:t>
      </w:r>
    </w:p>
    <w:p>
      <w:pPr>
        <w:pStyle w:val="Normal"/>
        <w:spacing w:lineRule="auto" w:line="240"/>
        <w:ind w:left="708" w:hanging="0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Max Scheler, O rehabilitacji cnoty, „Biblioteka Marchołta” nr 3, Instytut Literacki, Warszawa 1937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Tahoma"/>
          <w:b/>
          <w:b/>
          <w:color w:val="000000"/>
        </w:rPr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>Każda grupa ludzka hoduje sobie jakiś wzór człowieka czy też jakieś wzory, które stanowią przedmiot aspiracji jej członków”.</w:t>
      </w:r>
    </w:p>
    <w:p>
      <w:pPr>
        <w:pStyle w:val="Normal"/>
        <w:spacing w:lineRule="auto" w:line="240"/>
        <w:ind w:left="720" w:hanging="0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Ossowska M., Wzór obywatela w ustroju demokratycznym, Zarząd Główny Towarzystwa Uniwersytetu Robotniczego, Warszawa 1946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>Wcześniej, w czasach greckiej demokracji, cnoty obywatelskie – tak jak je np. opisywał Arystoteles – miały często charakter polityczny. Zakładały aktywny udział w życiu publicznym i możliwość kształtowania jego losu. Od kiedy jednak najpierw Grekami, a potem Rzymianami zaczęli rządzić despotyczni władcy, popularność szybko zaczęły zyskiwać poglądy epikurejczyków i stoików kładących nacisk albo na przyjemności, albo na znoszenie cierpienia w niewzruszonym spokoju. Była to etyka wycofania w życie prywatne, z leżącym u podłoża przeświadczeniem, że na wiele z tego, co nas spotyka, człowiek nie ma wpływu. Twórczość Cycerona – chociaż pisał dużo i z upodobaniem o publicznych obowiązkach –  należy już do tego nurtu. Nadchodzący koniec wolności w rzymskim świecie odcisnął piętno nie tylko na życiu polityka-filozofa, ale też na jego pismach”.</w:t>
      </w:r>
    </w:p>
    <w:p>
      <w:pPr>
        <w:pStyle w:val="Normal"/>
        <w:spacing w:lineRule="auto" w:line="240"/>
        <w:ind w:left="720" w:hanging="0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Leszczyński A., Dwie twarze Cycerona, </w:t>
      </w:r>
    </w:p>
    <w:p>
      <w:pPr>
        <w:pStyle w:val="Normal"/>
        <w:spacing w:lineRule="auto" w:line="240"/>
        <w:ind w:left="720" w:hanging="0"/>
        <w:jc w:val="both"/>
        <w:rPr>
          <w:rFonts w:cs="Tahoma"/>
          <w:color w:val="000000"/>
        </w:rPr>
      </w:pPr>
      <w:r>
        <w:fldChar w:fldCharType="begin"/>
      </w:r>
      <w:r>
        <w:rPr>
          <w:rStyle w:val="InternetLink"/>
          <w:b/>
          <w:rFonts w:cs="Tahoma"/>
        </w:rPr>
        <w:instrText xml:space="preserve"> HYPERLINK "http://wyborcza.pl/1,104173,7601016,Dwie_twarze_Cycerona.html?as=2" \l "ixzz2PfvtBoGj"</w:instrText>
      </w:r>
      <w:r>
        <w:rPr>
          <w:rStyle w:val="InternetLink"/>
          <w:b/>
          <w:rFonts w:cs="Tahoma"/>
        </w:rPr>
        <w:fldChar w:fldCharType="separate"/>
      </w:r>
      <w:r>
        <w:rPr>
          <w:rStyle w:val="InternetLink"/>
          <w:rFonts w:cs="Tahoma"/>
          <w:b/>
        </w:rPr>
        <w:t>http://wyborcza.pl/1,104173,7601016,Dwie_twarze_Cycerona.html?as=2#ixzz2PfvtBoGj</w:t>
      </w:r>
      <w:r>
        <w:rPr>
          <w:rStyle w:val="InternetLink"/>
          <w:b/>
          <w:rFonts w:cs="Tahoma"/>
        </w:rPr>
        <w:fldChar w:fldCharType="end"/>
      </w:r>
      <w:r>
        <w:rPr>
          <w:rFonts w:cs="Tahoma"/>
          <w:color w:val="000000"/>
        </w:rPr>
        <w:t xml:space="preserve"> [dostęp 06.04.2013]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>(…) rzeczpospolita dobrymi zwyczajami ma być rządzona; bo chociażby ją złe zwyczaje opanowały, wszakże ich przedsię zawżdy cnotliwi ludzie rozmaicie poprawować mogą. Ma być wtedy rzeczpospolita rządzona tymi zwyczajami, które wspólnym zezwoleniem statecznych, poważnych i uczciwych ludzi bywają pochwalone, a z dobrymi ustawami bywają złączone, albo też i same bywają za dobrą ustawę poczytane”.</w:t>
        <w:br/>
        <w:br/>
      </w:r>
      <w:r>
        <w:rPr>
          <w:rFonts w:cs="Tahoma"/>
          <w:b/>
          <w:color w:val="000000"/>
        </w:rPr>
        <w:t xml:space="preserve">Frycz Modrzewski A., O poprawie Rzeczpospolitej, </w:t>
      </w:r>
    </w:p>
    <w:p>
      <w:pPr>
        <w:pStyle w:val="Normal"/>
        <w:spacing w:lineRule="auto" w:line="240"/>
        <w:ind w:left="708" w:hanging="0"/>
        <w:rPr/>
      </w:pPr>
      <w:r>
        <w:rPr>
          <w:rStyle w:val="InternetLink"/>
          <w:rFonts w:cs="Tahoma"/>
          <w:b/>
        </w:rPr>
        <w:t>http://wolnelektury.pl/katalog/lektura/o-poprawie-rzeczypospolitej.html</w:t>
      </w:r>
      <w:r>
        <w:rPr>
          <w:rFonts w:cs="Tahoma"/>
          <w:color w:val="000000"/>
        </w:rPr>
        <w:t xml:space="preserve"> </w:t>
        <w:br/>
        <w:t>[dostęp 06.04.2013]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>Pragniemy życia i szczęścia. Otóż przekonaliśmy się w bolesnych doświadczeniach, że ani jednego zapewnić, ani drugiego dać nam nie może gra w loterię wojenną i zagraniczne łaski, lecz ciężka, spokojna i wytrwała praca. Przerażający to wyrok dla narodu, który miał i pamięta długie wieki świetności; a jednakże on wyrokowi temu już dziś z wolna się poddaje. Nie ma w dziejach naszych chwili, która by wymagała od nas równego bohaterstwa i poświęcenia nad to, które spełniamy obecnie. Spełniamy zaś je niewątpliwie od czasu, jak w uczuciach społeczeństwa osłabł prąd dawnych zbrojnych spisków, a zaczął je ożywiać nowy - spokojnych prac. (...) W dawniejszych traktatach politycznych panowała jakaś wrzawa wojenna, brzmiały bębny i trąby bojowe, każde słowo było cięciem pałasza lub świstem kuli; w obecnych, o ile je posiadamy, widzimy tylko głęboko w ugory rodzime zaryty pług i słyszymy spokojne nawoływania spracowanych oraczów. Tam obrazy przedednia rozstrzygającej bitwy, tu zabiegi około siewów i zbiorów (...)”.</w:t>
      </w:r>
    </w:p>
    <w:p>
      <w:pPr>
        <w:pStyle w:val="Normal"/>
        <w:spacing w:lineRule="auto" w:line="240"/>
        <w:ind w:left="708" w:hanging="0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Świętochowski A., Wskazania polityczne (fragmenty), [cyt za:] Kulczycka-Saloni J., Pozytywizm, Państwowe Zakłady Wydawnictw Szkolnych, Warszawa 1971</w:t>
      </w:r>
    </w:p>
    <w:p>
      <w:pPr>
        <w:pStyle w:val="Normal"/>
        <w:spacing w:lineRule="auto" w:line="240" w:before="0" w:after="20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i.edu.pl/site.php?s=YmExMjg3ZjcwOTY4&amp;tyt=&amp;aut=D&#322;ugosz&amp;x=32&amp;y=12" TargetMode="External"/><Relationship Id="rId3" Type="http://schemas.openxmlformats.org/officeDocument/2006/relationships/hyperlink" Target="http://wolnelektury.pl/katalog/lektura/piesni-ksiegi-wtore-piesn-xii.html" TargetMode="External"/><Relationship Id="rId4" Type="http://schemas.openxmlformats.org/officeDocument/2006/relationships/hyperlink" Target="http://wolnelektury.pl/katalog/lektura/piesni-ksiegi-wtore-piesn-xix.html" TargetMode="External"/><Relationship Id="rId5" Type="http://schemas.openxmlformats.org/officeDocument/2006/relationships/hyperlink" Target="http://wolnelektury.pl/katalog/lektura/piesni-ksiegi-wtore-piesn-v.html" TargetMode="External"/><Relationship Id="rId6" Type="http://schemas.openxmlformats.org/officeDocument/2006/relationships/hyperlink" Target="http://wolnelektury.pl/katalog/lektura/satyry-czesc-pierwsza-zlosc-ukryta-i-jawna.html" TargetMode="External"/><Relationship Id="rId7" Type="http://schemas.openxmlformats.org/officeDocument/2006/relationships/hyperlink" Target="http://wolnelektury.pl/katalog/lektura/satyry-czesc-pierwsza-swiat-zepsuty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6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17:37:00Z</dcterms:modified>
  <cp:revision>14</cp:revision>
  <dc:subject/>
  <dc:title/>
</cp:coreProperties>
</file>